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265086891"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2130204025"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2146877438"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637706697"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342671324"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755917855"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41147380"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302610530"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485948625"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334008171"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622220539"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055736414"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1541719822"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218072906"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645070151"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664391725"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449737992"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806295216"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932678781"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757194220"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217821496"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807496847"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